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559681964"/>
            <w:bookmarkStart w:id="1" w:name="__Fieldmark__0_1559681964"/>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59681964"/>
            <w:bookmarkStart w:id="3" w:name="__Fieldmark__1_1559681964"/>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59681964"/>
            <w:bookmarkStart w:id="5" w:name="__Fieldmark__2_1559681964"/>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59681964"/>
            <w:bookmarkStart w:id="7" w:name="__Fieldmark__3_1559681964"/>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59681964"/>
            <w:bookmarkStart w:id="9" w:name="__Fieldmark__4_1559681964"/>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59681964"/>
            <w:bookmarkStart w:id="11" w:name="__Fieldmark__5_1559681964"/>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59681964"/>
            <w:bookmarkStart w:id="13" w:name="__Fieldmark__6_1559681964"/>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